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常任理事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月１８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予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副理事長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竹達　孝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芸術都市創造委員会委員長　　　　　　　　　　田中　良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会福祉環境向上委員長　　　　　　　　　　　齊藤　大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芸術都市創造委員会副委員長　　　　遠藤　隆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協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　　　　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年度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十二月「ＯＢ予定者を送る夕べ」開催（案）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．【事業名称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２００８年度社団法人札幌青年会議所　十二月「ＯＢ予定者を送る夕べ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３．【事業目的】</w:t>
      </w:r>
    </w:p>
    <w:p>
      <w:pPr>
        <w:pStyle w:val="2"/>
        <w:ind w:left="1490" w:hanging="859"/>
        <w:rPr>
          <w:rFonts w:cs="ＭＳ ゴシック;MS Gothic"/>
          <w:color w:val="FF0000"/>
        </w:rPr>
      </w:pPr>
      <w:r>
        <w:rPr>
          <w:rFonts w:cs="ＭＳ ゴシック;MS Gothic"/>
          <w:color w:val="000000"/>
        </w:rPr>
        <w:t>（対内）</w:t>
      </w:r>
      <w:r>
        <w:rPr>
          <w:rFonts w:cs="ＭＳ ゴシック;MS Gothic"/>
        </w:rPr>
        <w:t>ＪＣ活動に情熱を傾け、邁進してきた卒業予定者のＪＣに対する想いを受け継ぎ、感謝の意と敬意を伝える。</w:t>
      </w:r>
    </w:p>
    <w:p>
      <w:pPr>
        <w:pStyle w:val="2"/>
        <w:ind w:left="1490" w:hanging="859"/>
        <w:rPr/>
      </w:pPr>
      <w:r>
        <w:rPr>
          <w:color w:val="000000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０８年１２月９日（火）　１８：３０～２０：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札幌パークホテル　３階パークホ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札幌市中央区南１０条西３丁目　電話　０１１－５１１－３１３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２５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名　　内正会員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６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名（内ＯＢ予定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名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　　　　　　　　　　特別会員　　９０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CN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　　　　　　　　　　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．【テーマ】</w:t>
      </w:r>
    </w:p>
    <w:p>
      <w:pPr>
        <w:pStyle w:val="Style18"/>
        <w:rPr>
          <w:rFonts w:cs="ＭＳ ゴシック;MS Gothic"/>
          <w:szCs w:val="21"/>
        </w:rPr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>　～</w:t>
      </w:r>
      <w:r>
        <w:rPr/>
        <w:t>忘れられぬ想いと共に、新たなる門出を～</w:t>
      </w:r>
    </w:p>
    <w:p>
      <w:pPr>
        <w:pStyle w:val="Normal"/>
        <w:ind w:left="720" w:hanging="72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９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　　　　円卓着席形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CN"/>
        </w:rPr>
        <w:t>　</w:t>
      </w:r>
    </w:p>
    <w:p>
      <w:pPr>
        <w:pStyle w:val="Style18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１０．【例会・事業要項】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事業概要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本例会は卒業式、理事長就任セレモニー、懇親会の三部構成とし、ＯＢ予定者、特別会員の皆様と共に、これまでのＪＣ活動への「想い」を分かち合い、ＯＢ予定者の皆様の新たなる門出を祝し、敬意と感謝の意を伝えられるよう企画運営いた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進行について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①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卒業式　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弦楽四重奏による生演奏のもと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ＯＢ予定者が一人ひとり入場し、ステージ前の席に着席していただきます。</w:t>
      </w:r>
    </w:p>
    <w:p>
      <w:pPr>
        <w:pStyle w:val="Normal"/>
        <w:ind w:left="1155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Ⅱ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８年度ＯＢ会長よりご祝辞をいただき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より卒業証書をＯＢ予定者一人ひとりに授与致します。また、その際スクリーンにＯ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の顔写真とＪＣ歴を投影致し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Ⅳ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年度理事長予定者より送辞を行い、ＯＢ予定者代表より答辞をいただきます。</w:t>
      </w:r>
    </w:p>
    <w:p>
      <w:pPr>
        <w:pStyle w:val="Normal"/>
        <w:ind w:left="1410" w:hanging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②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就任セレモニー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、次年度理事長予定者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直前理事長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登壇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Ⅱ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プレジデンシャルリース伝達、理事長バッチ交換後、理事長、次年度理事長予定者に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挨拶を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いただきます。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③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懇親会</w:t>
      </w:r>
    </w:p>
    <w:p>
      <w:pPr>
        <w:pStyle w:val="Normal"/>
        <w:ind w:firstLine="115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Ⅰ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年度ＯＢ会幹事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よ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乾杯のご発声を頂き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Ⅱ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ＯＢ予定者の生まれた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生誕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の出来事、そして今まで歩まれてきたＪＣ活動の軌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足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をたどる内容のビデオを上映します。</w:t>
      </w:r>
    </w:p>
    <w:p>
      <w:pPr>
        <w:pStyle w:val="Normal"/>
        <w:ind w:left="1469" w:hanging="315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Ⅲ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ＯＢ予定者代表より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挨拶をいただきます。</w:t>
      </w:r>
    </w:p>
    <w:p>
      <w:pPr>
        <w:pStyle w:val="Normal"/>
        <w:ind w:left="1469" w:hanging="315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Ⅳ 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ご卒業年度の最も古い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特別会員の方に、一発締めをお願い致します。</w:t>
      </w:r>
    </w:p>
    <w:p>
      <w:pPr>
        <w:pStyle w:val="Normal"/>
        <w:ind w:left="1155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卒業証書・記念品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念品は卒業証書兼記念写真を入れるプレートとＤＶＤアルバムとします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アルバムには当日上映した映像、そして当日の模様をＤＶＤに収めます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卒業証書は記念品である当日の記念写真を入れるプレートに印字したものとします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当日お渡しした卒業証書プレートは一旦回収し、記念品とともに後日発送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　　　 </w:t>
      </w:r>
    </w:p>
    <w:p>
      <w:pPr>
        <w:pStyle w:val="Normal"/>
        <w:ind w:firstLine="737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（４）会場レイアウ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680" w:hanging="573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パークホールを使用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いた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476" w:hanging="36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テーブル配置はＯＢ予定者と特別会員が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同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とし、現役メンバーと分かれて着席していただきます。また特別会員の席順は、ＯＢ予定者との関わりを十分考慮して配席をいたします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476" w:leader="none"/>
        </w:tabs>
        <w:ind w:left="1476" w:hanging="369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厳粛な雰囲気を演出するために、弦楽四重奏による生演奏を活用し、かつ要所に映像・ＢＧＭ・照明を効果的に活用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．【事業の流れ】</w:t>
      </w:r>
    </w:p>
    <w:p>
      <w:pPr>
        <w:pStyle w:val="Normal"/>
        <w:ind w:firstLine="851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０８年　　８月　１日　　ＯＢ予定者リスト作成</w:t>
      </w:r>
    </w:p>
    <w:p>
      <w:pPr>
        <w:pStyle w:val="Normal"/>
        <w:ind w:firstLine="851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　　　８月　８日　　例会内容、卒業証書・記念品の企画検討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月２２日　　映像・ＢＧＭイメージ検討</w:t>
      </w:r>
    </w:p>
    <w:p>
      <w:pPr>
        <w:pStyle w:val="Normal"/>
        <w:ind w:firstLine="23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月２９日　　会場打合せ</w:t>
      </w:r>
    </w:p>
    <w:p>
      <w:pPr>
        <w:pStyle w:val="Normal"/>
        <w:ind w:firstLine="23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９月２５日　　協議上程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月　１日　　案内状作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月２３日　　案内状、ＪＣニュースに同封し発送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月２６日　　審議上程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月　２日　　映像作成・編集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１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ＨＯＴＭＡＩＬ配信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１月２２日　　特別会員出欠状況確認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月２７日　　映像・記念品完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月　１日　　特別会員・正会員出席者リスト・座席表作成</w:t>
      </w:r>
    </w:p>
    <w:p>
      <w:pPr>
        <w:pStyle w:val="Normal"/>
        <w:ind w:firstLine="210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１２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lang w:eastAsia="zh-TW"/>
        </w:rPr>
        <w:t>日　　例会開催</w:t>
      </w:r>
    </w:p>
    <w:p>
      <w:pPr>
        <w:pStyle w:val="Style18"/>
        <w:ind w:firstLine="840"/>
        <w:rPr>
          <w:rFonts w:cs="ＭＳ ゴシック;MS Gothic"/>
          <w:color w:val="000000"/>
          <w:lang w:eastAsia="zh-TW"/>
        </w:rPr>
      </w:pPr>
      <w:r>
        <w:rPr>
          <w:lang w:eastAsia="zh-TW"/>
        </w:rPr>
        <w:t>２００８年</w:t>
      </w:r>
      <w:r>
        <w:rPr/>
        <w:t>　　</w:t>
      </w:r>
      <w:r>
        <w:rPr>
          <w:lang w:eastAsia="zh-TW"/>
        </w:rPr>
        <w:t>１月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２：００　委員会メンバー集合、最終打合せ　会場設営・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３：３０　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６：００　ＯＢ予定者受付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６：３０　ＯＢ予定者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７：００　ＯＢ予定者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７：２５　ＯＢ予定者記念撮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１７：３０　ＯＢ予定者同期会総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メンバー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８：００　特別会員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８：３０　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ＯＢ予定者入場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５　国歌ならびにＪＣソング斉唱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７　ＪＣＩクリード唱和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：３９　ＪＣ宣言・綱領唱和</w:t>
      </w:r>
    </w:p>
    <w:p>
      <w:pPr>
        <w:pStyle w:val="Style18"/>
        <w:rPr/>
      </w:pPr>
      <w:r>
        <w:rPr>
          <w:rFonts w:cs="ＭＳ ゴシック;MS Gothic"/>
          <w:color w:val="000000"/>
          <w:szCs w:val="21"/>
        </w:rPr>
        <w:t>　　</w:t>
      </w:r>
      <w:r>
        <w:rPr>
          <w:rFonts w:cs="ＭＳ ゴシック;MS Gothic"/>
          <w:color w:val="000000"/>
          <w:szCs w:val="21"/>
        </w:rPr>
        <w:t>　</w:t>
      </w:r>
      <w:r>
        <w:rPr>
          <w:rFonts w:cs="ＭＳ ゴシック;MS Gothic"/>
          <w:color w:val="000000"/>
          <w:szCs w:val="21"/>
        </w:rPr>
        <w:t>　</w:t>
      </w:r>
      <w:r>
        <w:rPr>
          <w:rFonts w:cs="ＭＳ ゴシック;MS Gothic"/>
          <w:color w:val="000000"/>
          <w:szCs w:val="21"/>
        </w:rPr>
        <w:t>１８</w:t>
      </w:r>
      <w:r>
        <w:rPr>
          <w:rFonts w:cs="ＭＳ ゴシック;MS Gothic"/>
          <w:color w:val="000000"/>
          <w:szCs w:val="21"/>
        </w:rPr>
        <w:t>：</w:t>
      </w:r>
      <w:r>
        <w:rPr>
          <w:rFonts w:cs="ＭＳ ゴシック;MS Gothic"/>
          <w:color w:val="000000"/>
          <w:szCs w:val="21"/>
        </w:rPr>
        <w:t>４１</w:t>
      </w:r>
      <w:r>
        <w:rPr>
          <w:rFonts w:cs="ＭＳ ゴシック;MS Gothic"/>
          <w:color w:val="000000"/>
          <w:szCs w:val="21"/>
        </w:rPr>
        <w:t>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１８：４６　祝辞（２００８年度ＯＢ会会長）</w:t>
      </w:r>
    </w:p>
    <w:p>
      <w:pPr>
        <w:pStyle w:val="Normal"/>
        <w:ind w:left="5250" w:hanging="52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８：５１　卒業証書授与</w:t>
      </w:r>
    </w:p>
    <w:p>
      <w:pPr>
        <w:pStyle w:val="Normal"/>
        <w:ind w:left="3991" w:hanging="33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１９：０５　送辞（次年度理事長予定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１０　答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１５　記念品贈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：１８　理事長就任セレモニー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バッチ交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次年度理事長予定者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９：２５　懇親会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　　　特別会員紹介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１９：３３　乾杯（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ＯＢ会幹事長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：３８　歓談・ビデオ上映</w:t>
      </w:r>
    </w:p>
    <w:p>
      <w:pPr>
        <w:pStyle w:val="Style18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　　２０：０５　ＯＢ予定者登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１５　ＯＢ予定者代表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２５　一発締め（ご卒業年度の古い特別会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２０：３０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３．【前年度からの引継ぎ事項で活用した点】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１）開催案内に登録料に関する事項を必ず明記します。また口頭による参加申し込みを受けた場合についても、念のため登録料のご案内をいたし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２）厳粛なセレモニーを伴う本例会は、映像・音響効果が重要な役割を担うことから、できる限りリハーサルに時間を割り当てます。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４．【特記事項】</w:t>
      </w:r>
    </w:p>
    <w:p>
      <w:pPr>
        <w:pStyle w:val="Normal"/>
        <w:ind w:left="1231" w:hanging="16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（１）卒業予定者、現役メンバーの欠席者が出ないよう、各委員会のご協力をいただきながら、事前案内を徹底致します。</w:t>
      </w:r>
    </w:p>
    <w:p>
      <w:pPr>
        <w:pStyle w:val="Normal"/>
        <w:ind w:left="1231" w:hanging="168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（２）より多くの特別会員にご出席いただくため、現役メンバーのご協力をいただき、出席依頼を行います。</w:t>
      </w:r>
    </w:p>
    <w:p>
      <w:pPr>
        <w:pStyle w:val="Normal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３）例会当日は、各委員会メンバーのご協力をいただきながら、卒業予定者一人ひとりに対して、会場までのアテンドを行ない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４）卒業予定者のＪＣ歴を作成し、特別会員には受付で配布し、現役メンバーには開会前に各座席テーブルに配布いたします。</w:t>
      </w:r>
    </w:p>
    <w:p>
      <w:pPr>
        <w:pStyle w:val="Normal"/>
        <w:ind w:left="1260" w:hanging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５）特別会員及び卒業予定者にご着席いただくテーブルの座席数には、ゆとりを持たせ、当日の出欠の増減に対応できる座席配置といたしま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color w:val="FF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．【協議のポイント】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（１）当日までの流れ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６．【第９回三役会での意見・対応】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〈意見〉弦楽四重奏は、外部協力者というのは適切ではないので精査して下さい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対応〉外部協力者には記載せず、会場演出として扱い、予算については会場設営費として記載いたしました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意見〉卒業証書兼記念品プレートのイメージが分かるようにして下さい。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対応〉参考資料２．に卒業証書兼記念品プレートのイメージ図を添付いたしました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意見〉のぼりの使用についてはどう考えておりますか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対応〉会場内の厳粛な雰囲気を損なうことのないよう、使用について慎重に検討いたし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７．【第９回常任理事での意見・対応】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意見〉なし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〈対応〉なし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８．【別添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あ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/>
      </w:pPr>
      <w:hyperlink w:anchor="参考資料１．卒業予定者名簿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lang w:eastAsia="zh-TW"/>
          </w:rPr>
          <w:t>参考資料１．卒業予定者名簿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hyperlink w:anchor="参考資料２．卒業証書兼記念品プレートイメージ図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</w:rPr>
          <w:t>参考資料２．卒業証書兼記念品プレートイメージ図</w:t>
        </w:r>
      </w:hyperlink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  <w:lang w:eastAsia="zh-TW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収入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42"/>
        <w:gridCol w:w="1476"/>
        <w:gridCol w:w="3811"/>
        <w:gridCol w:w="3322"/>
      </w:tblGrid>
      <w:tr>
        <w:trPr>
          <w:trHeight w:val="54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摘 要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例会事業費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00,000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</w:rPr>
              <w:t>1,200,000</w:t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登録料収入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  <w:szCs w:val="21"/>
              </w:rPr>
              <w:t>450,000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　　特別会員　</w:t>
            </w:r>
            <w:r>
              <w:rPr>
                <w:sz w:val="21"/>
                <w:szCs w:val="21"/>
              </w:rPr>
              <w:t>@5,000×</w:t>
            </w:r>
            <w:r>
              <w:rPr>
                <w:color w:val="000000"/>
                <w:sz w:val="21"/>
                <w:szCs w:val="21"/>
              </w:rPr>
              <w:t xml:space="preserve"> 90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sz w:val="21"/>
                <w:szCs w:val="21"/>
              </w:rPr>
              <w:t xml:space="preserve">     　　　　</w:t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>440,000</w:t>
            </w:r>
          </w:p>
          <w:p>
            <w:pPr>
              <w:pStyle w:val="HTML"/>
              <w:jc w:val="right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(@5,000×88</w:t>
            </w:r>
            <w:r>
              <w:rPr>
                <w:sz w:val="21"/>
                <w:szCs w:val="21"/>
              </w:rPr>
              <w:t>名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50,000</w:t>
            </w:r>
          </w:p>
        </w:tc>
        <w:tc>
          <w:tcPr>
            <w:tcW w:w="3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</w:rPr>
              <w:t>1,640,000</w:t>
            </w:r>
          </w:p>
        </w:tc>
      </w:tr>
    </w:tbl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支出の部　　　　　　　　　　　　　　　　　　　　　　　　　　　　　　　　　　　　（単位：円）</w:t>
      </w:r>
    </w:p>
    <w:tbl>
      <w:tblPr>
        <w:tblW w:w="10451" w:type="dxa"/>
        <w:jc w:val="left"/>
        <w:tblInd w:w="-149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17"/>
        <w:gridCol w:w="1501"/>
        <w:gridCol w:w="3813"/>
        <w:gridCol w:w="3320"/>
      </w:tblGrid>
      <w:tr>
        <w:trPr>
          <w:trHeight w:val="495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摘　　　　要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例会等会場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,000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例会会場費    </w:t>
            </w:r>
            <w:r>
              <w:rPr>
                <w:sz w:val="21"/>
                <w:szCs w:val="21"/>
              </w:rPr>
              <w:t>840,000(@4,200×200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ＯＢ予定者控室、演奏者控室</w:t>
            </w:r>
          </w:p>
          <w:p>
            <w:pPr>
              <w:pStyle w:val="HTML"/>
              <w:ind w:firstLine="1470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,000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例会会場費     　　　 </w:t>
            </w:r>
            <w:r>
              <w:rPr>
                <w:color w:val="000000"/>
                <w:sz w:val="21"/>
              </w:rPr>
              <w:t>840,000</w:t>
            </w:r>
          </w:p>
          <w:p>
            <w:pPr>
              <w:pStyle w:val="HTML"/>
              <w:jc w:val="both"/>
              <w:rPr>
                <w:color w:val="000000"/>
                <w:sz w:val="21"/>
              </w:rPr>
            </w:pPr>
            <w:r>
              <w:rPr>
                <w:rFonts w:cs="ＭＳ ゴシック;MS Gothic"/>
                <w:color w:val="000000"/>
                <w:sz w:val="21"/>
              </w:rPr>
              <w:t xml:space="preserve">                </w:t>
            </w:r>
            <w:r>
              <w:rPr>
                <w:color w:val="000000"/>
                <w:sz w:val="21"/>
              </w:rPr>
              <w:t>(@4,200×200)</w:t>
            </w:r>
          </w:p>
          <w:p>
            <w:pPr>
              <w:pStyle w:val="HTML"/>
              <w:tabs>
                <w:tab w:val="clear" w:pos="2748"/>
                <w:tab w:val="left" w:pos="916" w:leader="none"/>
                <w:tab w:val="left" w:pos="1832" w:leader="none"/>
                <w:tab w:val="left" w:pos="234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ＯＢ予定者控室　　 　　</w:t>
            </w:r>
            <w:r>
              <w:rPr>
                <w:color w:val="000000"/>
                <w:sz w:val="21"/>
              </w:rPr>
              <w:t>10,000</w:t>
            </w:r>
          </w:p>
        </w:tc>
      </w:tr>
      <w:tr>
        <w:trPr>
          <w:trHeight w:val="525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-2" w:hanging="0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会場設営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-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,775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マイク使用料   </w:t>
            </w:r>
            <w:r>
              <w:rPr>
                <w:sz w:val="21"/>
                <w:szCs w:val="21"/>
              </w:rPr>
              <w:t>10,500(@5,250×  2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器材使用料    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スクリーン     </w:t>
            </w:r>
            <w:r>
              <w:rPr>
                <w:sz w:val="21"/>
                <w:szCs w:val="21"/>
              </w:rPr>
              <w:t>21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録            </w:t>
            </w:r>
            <w:r>
              <w:rPr>
                <w:sz w:val="21"/>
                <w:szCs w:val="21"/>
              </w:rPr>
              <w:t>1,575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送辞           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答辞            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ステージ装飾  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看板代　　　　 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コサージュ     </w:t>
            </w:r>
            <w:r>
              <w:rPr>
                <w:sz w:val="21"/>
                <w:szCs w:val="21"/>
              </w:rPr>
              <w:t>42,000(@2,100× 20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卓上花         </w:t>
            </w:r>
            <w:r>
              <w:rPr>
                <w:sz w:val="21"/>
                <w:szCs w:val="21"/>
              </w:rPr>
              <w:t>31,500(@1,050× 30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記念写真撮影料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場演出　　　</w:t>
            </w:r>
            <w:r>
              <w:rPr>
                <w:sz w:val="21"/>
                <w:szCs w:val="21"/>
              </w:rPr>
              <w:t>100,000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マイク使用料 　　　　  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ind w:firstLine="16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5,250×  2)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>器材使用料     　　　　</w:t>
            </w:r>
            <w:r>
              <w:rPr>
                <w:sz w:val="21"/>
                <w:szCs w:val="21"/>
              </w:rPr>
              <w:t>10,5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>スクリーン      　　　　</w:t>
            </w:r>
            <w:r>
              <w:rPr>
                <w:sz w:val="21"/>
                <w:szCs w:val="21"/>
              </w:rPr>
              <w:t>5,25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 xml:space="preserve">目録          　　　　  </w:t>
            </w:r>
            <w:r>
              <w:rPr>
                <w:sz w:val="21"/>
                <w:szCs w:val="21"/>
              </w:rPr>
              <w:t>1,575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>送辞            　　　　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>答辞            　　　　</w:t>
            </w:r>
            <w:r>
              <w:rPr>
                <w:sz w:val="21"/>
                <w:szCs w:val="21"/>
              </w:rPr>
              <w:t>2,100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>ステージ装飾  　　　　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看板代　　　　　　　　 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コサージュ　　　　     </w:t>
            </w:r>
            <w:r>
              <w:rPr>
                <w:sz w:val="21"/>
                <w:szCs w:val="21"/>
              </w:rPr>
              <w:t>67,200</w:t>
            </w:r>
          </w:p>
          <w:p>
            <w:pPr>
              <w:pStyle w:val="HTML"/>
              <w:ind w:firstLine="16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2,100× 32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卓上花　　　　         </w:t>
            </w:r>
            <w:r>
              <w:rPr>
                <w:sz w:val="21"/>
                <w:szCs w:val="21"/>
              </w:rPr>
              <w:t>31,500</w:t>
            </w:r>
          </w:p>
          <w:p>
            <w:pPr>
              <w:pStyle w:val="HTML"/>
              <w:ind w:firstLine="16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1,050× 30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記念写真撮影料         </w:t>
            </w:r>
            <w:r>
              <w:rPr>
                <w:sz w:val="21"/>
                <w:szCs w:val="21"/>
              </w:rPr>
              <w:t>10,500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-2" w:hanging="0"/>
              <w:jc w:val="both"/>
              <w:rPr/>
            </w:pPr>
            <w:r>
              <w:rPr>
                <w:rFonts w:cs="ＭＳ ゴシック;MS Gothic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印刷製作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3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right="1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,000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</w:rPr>
              <w:t>卒業証書及び記念品（フォトフレーム）</w:t>
            </w:r>
          </w:p>
          <w:p>
            <w:pPr>
              <w:pStyle w:val="HTML"/>
              <w:jc w:val="both"/>
              <w:rPr/>
            </w:pPr>
            <w:r>
              <w:rPr>
                <w:rFonts w:cs="ＭＳ ゴシック;MS Gothic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126,000(@6,300× 20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ビデオ編集    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ＤＶＤ編集・作成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170,000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念品（フォトフレーム）</w:t>
            </w:r>
          </w:p>
          <w:p>
            <w:pPr>
              <w:pStyle w:val="HTML"/>
              <w:ind w:firstLine="840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134,400</w:t>
            </w:r>
          </w:p>
          <w:p>
            <w:pPr>
              <w:pStyle w:val="HTML"/>
              <w:ind w:firstLine="16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@4,200× 32)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ビデオ編集    　　　　</w:t>
            </w:r>
            <w:r>
              <w:rPr>
                <w:sz w:val="21"/>
                <w:szCs w:val="21"/>
              </w:rPr>
              <w:t>10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ＤＶＤ編集・作成       </w:t>
            </w:r>
            <w:r>
              <w:rPr>
                <w:sz w:val="21"/>
                <w:szCs w:val="21"/>
              </w:rPr>
              <w:t>170,000</w:t>
            </w:r>
          </w:p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卒業証書代 　　　　    </w:t>
            </w:r>
            <w:r>
              <w:rPr>
                <w:sz w:val="21"/>
                <w:szCs w:val="21"/>
              </w:rPr>
              <w:t>86,976</w:t>
            </w:r>
          </w:p>
          <w:p>
            <w:pPr>
              <w:pStyle w:val="HTML"/>
              <w:ind w:firstLine="1680"/>
              <w:jc w:val="both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(@2,718× 32)</w:t>
            </w:r>
          </w:p>
        </w:tc>
      </w:tr>
      <w:tr>
        <w:trPr>
          <w:trHeight w:val="510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left="-2" w:hanging="0"/>
              <w:jc w:val="both"/>
              <w:rPr/>
            </w:pPr>
            <w:r>
              <w:rPr>
                <w:rFonts w:cs="ＭＳ ゴシック;MS Gothic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通信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38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2" w:right="12" w:hanging="0"/>
              <w:jc w:val="right"/>
              <w:rPr/>
            </w:pPr>
            <w:r>
              <w:rPr>
                <w:sz w:val="21"/>
                <w:szCs w:val="21"/>
              </w:rPr>
              <w:t>7,600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案内状郵送料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1,600(@   80</w:t>
            </w:r>
            <w:r>
              <w:rPr>
                <w:sz w:val="21"/>
                <w:szCs w:val="21"/>
                <w:lang w:eastAsia="zh-CN"/>
              </w:rPr>
              <w:t>×</w:t>
            </w:r>
            <w:r>
              <w:rPr>
                <w:sz w:val="21"/>
                <w:szCs w:val="21"/>
              </w:rPr>
              <w:t xml:space="preserve"> 20)</w:t>
            </w:r>
          </w:p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記念写真他送料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6,000(@  300</w:t>
            </w:r>
            <w:r>
              <w:rPr>
                <w:sz w:val="21"/>
                <w:szCs w:val="21"/>
                <w:lang w:eastAsia="zh-CN"/>
              </w:rPr>
              <w:t>×</w:t>
            </w:r>
            <w:r>
              <w:rPr>
                <w:sz w:val="21"/>
                <w:szCs w:val="21"/>
              </w:rPr>
              <w:t xml:space="preserve"> 20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記念写真他送料</w:t>
            </w:r>
            <w:r>
              <w:rPr>
                <w:sz w:val="21"/>
                <w:szCs w:val="21"/>
              </w:rPr>
              <w:t xml:space="preserve">  　　　  </w:t>
            </w:r>
            <w:r>
              <w:rPr>
                <w:sz w:val="21"/>
                <w:szCs w:val="21"/>
              </w:rPr>
              <w:t>9,600</w:t>
            </w:r>
          </w:p>
          <w:p>
            <w:pPr>
              <w:pStyle w:val="HTML"/>
              <w:ind w:firstLine="1680"/>
              <w:rPr>
                <w:color w:val="000000"/>
                <w:sz w:val="21"/>
              </w:rPr>
            </w:pPr>
            <w:r>
              <w:rPr>
                <w:sz w:val="21"/>
                <w:szCs w:val="21"/>
              </w:rPr>
              <w:t>(@  300</w:t>
            </w:r>
            <w:r>
              <w:rPr>
                <w:sz w:val="21"/>
                <w:szCs w:val="21"/>
                <w:lang w:eastAsia="zh-CN"/>
              </w:rPr>
              <w:t>×</w:t>
            </w:r>
            <w:r>
              <w:rPr>
                <w:sz w:val="21"/>
                <w:szCs w:val="21"/>
              </w:rPr>
              <w:t xml:space="preserve"> 32)</w:t>
            </w:r>
          </w:p>
        </w:tc>
      </w:tr>
      <w:tr>
        <w:trPr>
          <w:trHeight w:val="397" w:hRule="exac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rFonts w:cs="ＭＳ ゴシック;MS Gothic"/>
                <w:sz w:val="21"/>
                <w:szCs w:val="21"/>
              </w:rPr>
              <w:t>⑤</w:t>
            </w:r>
            <w:r>
              <w:rPr>
                <w:sz w:val="21"/>
                <w:szCs w:val="21"/>
              </w:rPr>
              <w:t>消耗品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ビデオテープ代他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</w:t>
            </w:r>
            <w:r>
              <w:rPr>
                <w:color w:val="000000"/>
                <w:sz w:val="21"/>
              </w:rPr>
              <w:t>0</w:t>
            </w:r>
          </w:p>
        </w:tc>
      </w:tr>
      <w:tr>
        <w:trPr>
          <w:trHeight w:val="397" w:hRule="exac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⑥</w:t>
            </w:r>
            <w:r>
              <w:rPr>
                <w:sz w:val="21"/>
                <w:szCs w:val="21"/>
              </w:rPr>
              <w:t>予備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625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50,000</w:t>
            </w:r>
          </w:p>
        </w:tc>
        <w:tc>
          <w:tcPr>
            <w:tcW w:w="3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945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07,201</w:t>
            </w:r>
          </w:p>
        </w:tc>
      </w:tr>
    </w:tbl>
    <w:p>
      <w:pPr>
        <w:pStyle w:val="2"/>
        <w:ind w:left="0" w:hanging="0"/>
        <w:rPr/>
      </w:pPr>
      <w:r>
        <w:br w:type="page"/>
      </w:r>
      <w:bookmarkStart w:id="0" w:name="参考資料１．卒業予定者名簿"/>
      <w:r>
        <w:rPr>
          <w:lang w:eastAsia="zh-TW"/>
        </w:rPr>
        <w:t>参考資料１</w:t>
      </w:r>
      <w:r>
        <w:rPr/>
        <w:t>.</w:t>
      </w:r>
      <w:r>
        <w:rPr>
          <w:lang w:eastAsia="zh-TW"/>
        </w:rPr>
        <w:t>卒業予定者名簿</w:t>
      </w:r>
      <w:bookmarkEnd w:id="0"/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（入会年度順、５０音順）</w:t>
      </w:r>
    </w:p>
    <w:tbl>
      <w:tblPr>
        <w:tblW w:w="10455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8"/>
        <w:gridCol w:w="1790"/>
        <w:gridCol w:w="2000"/>
        <w:gridCol w:w="660"/>
        <w:gridCol w:w="5267"/>
      </w:tblGrid>
      <w:tr>
        <w:trPr>
          <w:trHeight w:val="4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番号　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氏名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入会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所属委員会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川田  眞範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ｶﾜﾀﾞ ﾏｻﾉﾘ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94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理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総務運営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我孫子　周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ｱﾋﾞｺ ﾋﾛ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97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監事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松井  貞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ﾏﾂｲ ｻﾀﾞﾉﾘ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98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理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スポーツネットワーク構築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石川　信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ｲｼｶﾜ ﾉﾌﾞﾕｷ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1999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理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未来環境創造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佐藤　隆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ｻﾄｳ　ﾀｶﾉﾌﾞ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1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社会福祉環境向上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中島　正博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ﾅｶｼﾞﾏﾏｻﾋﾛ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1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総務運営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中谷　宇一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ﾅｶﾔｳｲﾁﾛ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1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芸術都市創造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金井　英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ｶﾅｲ ﾋﾃﾞｷ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理事長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土田　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ﾂﾁﾀﾞ ｼｹﾞﾙ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国際都市ブランド創造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山内　浩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ﾔﾏｳﾁ ｺｳｼﾞ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会員拡大情報発信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山田　健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ﾔﾏﾀﾞ ｹﾝｼﾞ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2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会員拡大情報発信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小池　信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ｺｲｹ ｼﾝｼﾞ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スポーツネットワーク構築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齊田　博文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ｻｲﾀﾞ ﾋﾛﾌ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副理事長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清水　是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ｼﾐｽﾞ ﾖｼﾋﾛ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3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理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国際都市ブランド創造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川村　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ｶﾜﾑﾗ　ﾀﾀﾞ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4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常任理事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まちの未来創造室長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佐原　洋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ｻﾊﾗ ﾋﾛﾌﾐ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4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未来環境創造委員会委員長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茶木　秀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ﾁｬｷ ｼｭｳｼﾞ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スポーツネットワーク構築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畑谷　昌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ﾊﾀﾔ　ﾏｻｱｷ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5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子供の未来育成委員会委員長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坂口典正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ｻｶｸﾞﾁﾉﾘﾏ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子供の未来育成委員会委員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永井　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18"/>
                <w:szCs w:val="18"/>
              </w:rPr>
              <w:t>ﾅｶﾞｲｵｻ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2006</w:t>
            </w:r>
          </w:p>
        </w:tc>
        <w:tc>
          <w:tcPr>
            <w:tcW w:w="5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子供の未来育成委員会委員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  <w:r>
        <w:br w:type="page"/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bookmarkStart w:id="1" w:name="参考資料２．卒業証書兼記念品プレートイメージ図"/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参考資料２．卒業証書兼記念品プレートイメージ図</w:t>
      </w:r>
      <w:bookmarkEnd w:id="1"/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25400</wp:posOffset>
                </wp:positionV>
                <wp:extent cx="6404610" cy="8000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80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15pt;margin-top:2pt;width:504.25pt;height:62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　　　　　　　　　　　　　　　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745</wp:posOffset>
                </wp:positionH>
                <wp:positionV relativeFrom="paragraph">
                  <wp:posOffset>635</wp:posOffset>
                </wp:positionV>
                <wp:extent cx="5389245" cy="4144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4144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20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  <w:t>卒業証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  <w:u w:val="single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  <w:t>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  <w:t xml:space="preserve">　　　　　　　　　　○○　○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326.3pt;mso-wrap-distance-left:9.05pt;mso-wrap-distance-right:9.05pt;mso-wrap-distance-top:0pt;mso-wrap-distance-bottom:0pt;margin-top:0pt;mso-position-vertical-relative:text;margin-left:4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20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  <w:t>卒業証書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eastAsia="HGP行書体" w:ascii="HGP行書体" w:hAnsi="HGP行書体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  <w:u w:val="single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  <w:t>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  <w:t xml:space="preserve">　　　　　　　　　　○○　○○ 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eastAsia="HGP行書体" w:ascii="HGP行書体" w:hAnsi="HGP行書体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eastAsia="HGP行書体" w:ascii="HGP行書体" w:hAnsi="HGP行書体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eastAsia="HGP行書体" w:ascii="HGP行書体" w:hAnsi="HGP行書体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  <w:t>　　　　</w:t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eastAsia="HGP行書体" w:ascii="HGP行書体" w:hAnsi="HGP行書体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行書体" w:hAnsi="HGP行書体" w:eastAsia="HGP行書体"/>
                          <w:sz w:val="48"/>
                          <w:szCs w:val="48"/>
                        </w:rPr>
                      </w:pPr>
                      <w:r>
                        <w:rPr>
                          <w:rFonts w:eastAsia="HGP行書体" w:ascii="HGP行書体" w:hAnsi="HGP行書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56210</wp:posOffset>
                </wp:positionV>
                <wp:extent cx="3914140" cy="2613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61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pt;height:205.8pt;mso-wrap-distance-left:9.05pt;mso-wrap-distance-right:9.05pt;mso-wrap-distance-top:0pt;mso-wrap-distance-bottom:0pt;margin-top:12.3pt;mso-position-vertical-relative:text;margin-left:103.85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仕様概要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アクリル製記念盾２枚合わせ、ビス留め、１枚目表面に印字、Ａ４サイズ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P行書体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11"/>
        </w:tabs>
        <w:ind w:left="1411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51"/>
        </w:tabs>
        <w:ind w:left="1680" w:hanging="42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501" w:hanging="36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350"/>
        </w:tabs>
        <w:ind w:left="1350" w:hanging="72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S UI Gothic" w:hAnsi="MS UI Gothic" w:eastAsia="MS UI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Style16">
    <w:name w:val="コメント文字列 (文字)"/>
    <w:basedOn w:val="Style14"/>
    <w:qFormat/>
    <w:rPr>
      <w:rFonts w:eastAsia="MS UI Gothic"/>
      <w:kern w:val="2"/>
      <w:sz w:val="24"/>
    </w:rPr>
  </w:style>
  <w:style w:type="character" w:styleId="Style17">
    <w:name w:val="コメント内容 (文字)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8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9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20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7:00Z</dcterms:created>
  <dc:creator>氏家　利道</dc:creator>
  <dc:description/>
  <cp:keywords/>
  <dc:language>en-US</dc:language>
  <cp:lastModifiedBy>shirato kimio</cp:lastModifiedBy>
  <cp:lastPrinted>2008-09-10T15:19:00Z</cp:lastPrinted>
  <dcterms:modified xsi:type="dcterms:W3CDTF">2008-09-19T05:36:00Z</dcterms:modified>
  <cp:revision>7</cp:revision>
  <dc:subject/>
  <dc:title>2007年度（社）札幌青年会議所</dc:title>
</cp:coreProperties>
</file>